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0957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1-13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31. март 2025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a 24. и члана 28. став 2. Закона о јавној својини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ој 72/11, 88/13, 105/14, 104/16-др. закон, 108/16, 113/17, 95/18, 153/20 и 94/24)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ru-RU"/>
        </w:rPr>
        <w:t>.  Одлуке о  Градском већу (''Службени лист града Крагујевца''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„Службени лист града Крагујевца“, број 13/24)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на 31. </w:t>
      </w:r>
      <w:r>
        <w:rPr>
          <w:rFonts w:cs="Arial" w:ascii="Arial" w:hAnsi="Arial"/>
          <w:color w:val="000000"/>
          <w:sz w:val="22"/>
          <w:szCs w:val="22"/>
          <w:lang w:val="sr-RS"/>
        </w:rPr>
        <w:t>мар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2025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давању сагласности за извођење радова на објекту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Предшколске установе „</w:t>
      </w:r>
      <w:r>
        <w:rPr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да Наумовић “ -</w:t>
      </w:r>
      <w:r>
        <w:rPr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ртић „Лане“, 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>Даје се сагласност Предшколској установи „Нада Наумовић“ Крагујевац да у сарадњи са Заводом за денталну медицину Крагујевац изведе радове на текућем одржавању (кречење и постављање подних облога) у стоматолошкој ординацији објекта вртића „Лане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у улици </w:t>
      </w:r>
      <w:r>
        <w:rPr>
          <w:rFonts w:cs="Arial" w:ascii="Arial" w:hAnsi="Arial"/>
          <w:sz w:val="22"/>
          <w:szCs w:val="22"/>
          <w:lang w:val="sr-RS"/>
        </w:rPr>
        <w:t>Црвена застава 3А</w:t>
      </w:r>
      <w:r>
        <w:rPr>
          <w:rFonts w:cs="Arial" w:ascii="Arial" w:hAnsi="Arial"/>
          <w:sz w:val="22"/>
          <w:szCs w:val="22"/>
          <w:lang w:val="sr-RS" w:eastAsia="ar-SA"/>
        </w:rPr>
        <w:t xml:space="preserve">, објекат бр.1 зграда у функцији осталог образовања-обданиште, површине 713 </w:t>
      </w:r>
      <w:r>
        <w:rPr>
          <w:rFonts w:cs="Arial" w:ascii="Arial" w:hAnsi="Arial"/>
          <w:sz w:val="22"/>
          <w:szCs w:val="22"/>
          <w:lang w:eastAsia="ar-SA"/>
        </w:rPr>
        <w:t>m</w:t>
      </w:r>
      <w:r>
        <w:rPr>
          <w:rFonts w:cs="Arial" w:ascii="Arial" w:hAnsi="Arial"/>
          <w:sz w:val="22"/>
          <w:szCs w:val="22"/>
          <w:lang w:val="sr-RS" w:eastAsia="ar-SA"/>
        </w:rPr>
        <w:t>2, уписана као јавна својина града Крагујевца постојећи на кат.парцели број 10791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KO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 w:eastAsia="ar-SA"/>
        </w:rPr>
        <w:t>Крагујевац 4.</w:t>
      </w:r>
    </w:p>
    <w:p>
      <w:pPr>
        <w:pStyle w:val="ListParagraph"/>
        <w:suppressAutoHyphens w:val="true"/>
        <w:ind w:left="420" w:hanging="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ListParagraph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ru-RU" w:eastAsia="ar-SA"/>
        </w:rPr>
        <w:t xml:space="preserve">Обавезују се </w:t>
      </w:r>
      <w:r>
        <w:rPr>
          <w:rFonts w:cs="Arial" w:ascii="Arial" w:hAnsi="Arial"/>
          <w:sz w:val="22"/>
          <w:szCs w:val="22"/>
          <w:lang w:val="sr-RS" w:eastAsia="ar-SA"/>
        </w:rPr>
        <w:t>П</w:t>
      </w:r>
      <w:r>
        <w:rPr>
          <w:rFonts w:cs="Arial" w:ascii="Arial" w:hAnsi="Arial"/>
          <w:sz w:val="22"/>
          <w:szCs w:val="22"/>
          <w:lang w:val="ru-RU" w:eastAsia="ar-SA"/>
        </w:rPr>
        <w:t>редшколска установ</w:t>
      </w:r>
      <w:r>
        <w:rPr>
          <w:rFonts w:cs="Arial" w:ascii="Arial" w:hAnsi="Arial"/>
          <w:sz w:val="22"/>
          <w:szCs w:val="22"/>
          <w:lang w:val="sr-RS" w:eastAsia="ar-SA"/>
        </w:rPr>
        <w:t>а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„Нада Наумовић“ Крагујевац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и Завод за денталну медицину Крагујевац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да планиране радове изведу у складу са законом и добром праксом, према уобичајеним стандардима и важећим прописима у области грађевинарства, уз осигурање безбедности објекта и људи, током извођења радова и накнадно.</w:t>
      </w:r>
    </w:p>
    <w:p>
      <w:pPr>
        <w:pStyle w:val="ListParagraph"/>
        <w:suppressAutoHyphens w:val="true"/>
        <w:ind w:left="420" w:hanging="0"/>
        <w:jc w:val="both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cs="Arial" w:ascii="Arial" w:hAnsi="Arial"/>
          <w:sz w:val="22"/>
          <w:szCs w:val="22"/>
          <w:lang w:val="ru-RU" w:eastAsia="ar-SA"/>
        </w:rPr>
      </w:r>
    </w:p>
    <w:p>
      <w:pPr>
        <w:pStyle w:val="ListParagraph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cs="Arial" w:ascii="Arial" w:hAnsi="Arial"/>
          <w:sz w:val="22"/>
          <w:szCs w:val="22"/>
          <w:lang w:val="ru-RU" w:eastAsia="ar-SA"/>
        </w:rPr>
        <w:t>По завршетку радова, обавезно је достављање извештаја и комплетне рачуноводствене документације, ради књиговодствене евиденције, имајући у виду да се спровођењем радова увећава вредност имовине која је у јавној својини града Крагујевца.</w:t>
      </w:r>
      <w:bookmarkStart w:id="0" w:name="_GoBack"/>
      <w:bookmarkEnd w:id="0"/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333333"/>
          <w:sz w:val="22"/>
          <w:szCs w:val="22"/>
          <w:shd w:fill="FFFFFF" w:val="clear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закључка садржан је у одредбама чланa 24. и члана 28. став 2. Закона о јавној својини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ој 72/11, 88/13, 105/14, 104/16-др. закон, 108/16, 113/17, 95/18, 153/20 и 94/24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утврђено да јединицa локалне самоуправе управља покретним и непокретним стварима у јавној својини које користи а да управљање стварима у јавној својини јесте њихово одржавање, обнављање и унапређивање, као и извршавање законских и других обавеза у вези са тим стварима, односно да се орган надлежан за одлучивање и предлагање аката о прибављању коришћењу, управљању и располагању стварима које користе органи јединице локалне самоуправе утврђује прописом јединице локалне самоуправе, 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ru-RU"/>
        </w:rPr>
        <w:t>.  Одлуке о  Градском већу (''Службени лист града Крагујевца''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одлучује о прибављању, располагању, управљању и улагању непокретних и покретних ствари у јавној своји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 и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 13/24)</w:t>
      </w:r>
      <w:r>
        <w:rPr>
          <w:rFonts w:cs="Arial" w:ascii="Arial" w:hAnsi="Arial"/>
          <w:sz w:val="22"/>
          <w:szCs w:val="22"/>
          <w:lang w:val="ru-RU"/>
        </w:rPr>
        <w:t xml:space="preserve"> који прописује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вод за денталну медицину Крагујевац  </w:t>
      </w:r>
      <w:r>
        <w:rPr>
          <w:rFonts w:cs="Arial" w:ascii="Arial" w:hAnsi="Arial"/>
          <w:sz w:val="22"/>
          <w:szCs w:val="22"/>
          <w:lang w:val="sr-Latn-RS"/>
        </w:rPr>
        <w:t xml:space="preserve">обратио се Установи за децу ,, Нада Наумовић '', ПУ Лане Крагујевац, дописом број 01-313 дана 13.03.2025. године, са којим је упозната Градска управа </w:t>
      </w:r>
      <w:r>
        <w:rPr>
          <w:rFonts w:cs="Arial" w:ascii="Arial" w:hAnsi="Arial"/>
          <w:sz w:val="22"/>
          <w:szCs w:val="22"/>
          <w:lang w:val="sr-RS"/>
        </w:rPr>
        <w:t>за имовинске послове, урбанизам, изградњу и озакоњењ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ди давања сагласности за извођење радова кречења и постављања подних облога у стоматолошкој ординацији која се налази у објекту Вртића „Лане“ </w:t>
      </w:r>
      <w:r>
        <w:rPr>
          <w:rFonts w:cs="Arial" w:ascii="Arial" w:hAnsi="Arial"/>
          <w:sz w:val="22"/>
          <w:szCs w:val="22"/>
          <w:lang w:val="sr-RS" w:eastAsia="ar-SA"/>
        </w:rPr>
        <w:t xml:space="preserve">у улици Црвена застава 3А, објекат бр.1 зграда у функцији осталог образовања-обданиште, површине 713 m2, уписан као јавна својина града Крагујевца постојећи на кат.парцели број 10791 KO Крагујевац 4. У Захтеву се наводи да ће се напред наведени радови спровести у оквиру текућег одржавања Завода за денталну медицину Крагујеваци и да ће Завод сносити трошкове извођења радов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У складу са наведеним, утврђено је да је предметни захтев оправдан, тако да је одлучено као у диспозитиву овог закључк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    Дејан Ружић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ab/>
        <w:tab/>
        <w:tab/>
      </w:r>
      <w:r>
        <w:rPr/>
        <w:tab/>
        <w:tab/>
        <w:tab/>
        <w:tab/>
      </w:r>
    </w:p>
    <w:p>
      <w:pPr>
        <w:pStyle w:val="Normal"/>
        <w:ind w:left="5040" w:right="-15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lang w:val="sr-RS"/>
        </w:rPr>
        <w:tab/>
      </w: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RS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17:00Z</dcterms:created>
  <dc:creator>Aleksandra AS. Spasović</dc:creator>
  <dc:description/>
  <cp:keywords/>
  <dc:language>en-US</dc:language>
  <cp:lastModifiedBy>hhhggrreeww</cp:lastModifiedBy>
  <cp:lastPrinted>2025-03-21T09:10:00Z</cp:lastPrinted>
  <dcterms:modified xsi:type="dcterms:W3CDTF">2025-04-02T08:30:00Z</dcterms:modified>
  <cp:revision>28</cp:revision>
  <dc:subject/>
  <dc:title/>
</cp:coreProperties>
</file>